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4"/>
                <w:szCs w:val="48"/>
                <w:lang w:val="fr-FR"/>
              </w:rPr>
              <w:t>Je m’amuse bien – les verbes pronomin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se studenti dále učí vyprávět o svém dni a o různých činnostech, kterým se věnují. Učí se také tyto činnosti situovat v čase.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fr-FR"/>
        </w:rPr>
      </w:pPr>
      <w:r>
        <w:rPr>
          <w:rFonts w:cs="Palatino Linotype" w:ascii="Palatino Linotype" w:hAnsi="Palatino Linotype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es activités quotidiennes au présent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parties de la journée, activités quotidiennes</w:t>
      </w:r>
    </w:p>
    <w:p>
      <w:pPr>
        <w:pStyle w:val="Normal"/>
        <w:spacing w:lineRule="auto" w:line="360" w:before="0" w:after="0"/>
        <w:ind w:left="3540" w:hanging="3114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de grammaire : </w:t>
        <w:tab/>
        <w:t xml:space="preserve">indicatif présent des verbes pronominaux et irréguliers </w:t>
      </w:r>
    </w:p>
    <w:p>
      <w:pPr>
        <w:pStyle w:val="Normal"/>
        <w:spacing w:lineRule="auto" w:line="360" w:before="0" w:after="0"/>
        <w:ind w:left="3540" w:hanging="3114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 xml:space="preserve">Matériel imprimable 33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ludique, collective, déductive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à deux, individuel, collectif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>45 minutes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3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ux élèves. Ils posent les questions sur les heures indiquées par les horloges et remplissent les horloges vides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livre à la page 63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6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de lire à voix basse l’enquête et de répondre aux questions. Ensuite, analysez avec les élèves le tableau pour indiquer l’ordre des activités.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Ex. 10, page 63 </w:t>
      </w:r>
      <w:r>
        <w:rPr>
          <w:rFonts w:cs="Palatino Linotype" w:ascii="Palatino Linotype" w:hAnsi="Palatino Linotype"/>
          <w:sz w:val="24"/>
          <w:szCs w:val="24"/>
          <w:lang w:val="fr-FR"/>
        </w:rPr>
        <w:t>– Préparez ensemble la journée de Jacques surtout en indiquant l’ordre des activités. Notez la présentation au tableau.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6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Après, demandez de se mettre en binômes et de poser des questions ; ensuite, de préparer la présentation de la journée d’un camarade de classe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d’ouvrir le cahier d’exercices à la page 139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13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compléter les questions du questionnaire avec les prépositions correctes, si nécessaire, après, demandez de répondre à ces questions.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b/>
          <w:b/>
          <w:color w:val="0070C0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0070C0"/>
          <w:sz w:val="16"/>
          <w:szCs w:val="16"/>
          <w:lang w:val="fr-FR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« Prépare la présentation de ta journée ordinaire. »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43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ETAPE 7 Leçon 3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9:00Z</dcterms:created>
  <dc:creator>kpalonka</dc:creator>
  <dc:description/>
  <cp:keywords/>
  <dc:language>en-US</dc:language>
  <cp:lastModifiedBy>Microsoft Office User</cp:lastModifiedBy>
  <dcterms:modified xsi:type="dcterms:W3CDTF">2020-09-25T09:56:00Z</dcterms:modified>
  <cp:revision>8</cp:revision>
  <dc:subject/>
  <dc:title>    </dc:title>
</cp:coreProperties>
</file>